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sz w:val="22"/>
          <w:szCs w:val="22"/>
        </w:rPr>
        <w:t>-hány lipidréteg van a membránban, a mitokondriumban</w:t>
        <w:br/>
        <w:t xml:space="preserve">-mi a transzláció </w:t>
        <w:br/>
        <w:t>-3 példát monomerikus G fehérjék szerepére.</w:t>
        <w:br/>
        <w:t>-Hol van a kalmodulin?</w:t>
        <w:br/>
        <w:t>-SER funkciói</w:t>
        <w:br/>
        <w:t>-2 motorfehérje</w:t>
        <w:br/>
        <w:t>-membránproteinek funkciói</w:t>
        <w:br/>
        <w:t>-nukleoszóma</w:t>
        <w:br/>
        <w:t>-purin bázisok</w:t>
        <w:br/>
        <w:t>-hány membrán van a smagon/lizoszómán/riboszómán</w:t>
        <w:br/>
        <w:t>-feh. szintézis szakaszai</w:t>
        <w:br/>
        <w:t>-alfa, béta tubulin hol van, mi a szerepe?</w:t>
        <w:br/>
        <w:t>-operon milyen vegyületből áll?</w:t>
        <w:br/>
        <w:t xml:space="preserve">-A mikrofilamentum motorfehérjéje? </w:t>
        <w:br/>
        <w:t>-Hol van fehérjeszintézis?</w:t>
        <w:br/>
        <w:t>-magvacska részei</w:t>
        <w:br/>
        <w:t>-magvacskafunkciói</w:t>
        <w:br/>
        <w:t xml:space="preserve">-proarióta, eukarióta feh. szintézis milyen As-val kezdődik? </w:t>
        <w:br/>
        <w:t xml:space="preserve">-Hány mikrotubulusból áll a bazális test? </w:t>
        <w:br/>
        <w:t>-A DNS információtárolásának legalább 2 jellemzője (univerzális, degenerált)</w:t>
        <w:br/>
        <w:t>-mi a hsp (csaperonok) feladata?</w:t>
        <w:br/>
        <w:t>-hány membrán határolja: peroxiszóma, mitokondrium, sejtmagvacska?</w:t>
        <w:br/>
        <w:t>-Mi a fő különbség az egyszerű diffúzió és a facilitált között?</w:t>
        <w:br/>
        <w:t xml:space="preserve">-Mi a kromatin? </w:t>
        <w:br/>
        <w:t>-mi a közös a G fehérjékben</w:t>
        <w:br/>
        <w:t>-mi az enhancer</w:t>
        <w:br/>
        <w:t>-mi a feladatuk a fehérjét nem kódoló kodonoknak.(stop kodonok</w:t>
        <w:br/>
        <w:t>-pH szerint sorrendbe rakni: citoplazma, lizoszóma, korai+késői endoszóma</w:t>
        <w:br/>
        <w:t>-poláris/astralis/kinetokor mikrotubulus</w:t>
        <w:br/>
        <w:t>-szabad riboszómán szintetizálódó fehérjékre 2 példa</w:t>
        <w:br/>
        <w:t>-csilló, ostor miből áll</w:t>
        <w:br/>
        <w:t>-mi a transzkripció</w:t>
        <w:br/>
        <w:t>–glikokalix alkotói-hány lipidréteg van a membránban, hány a mitokondriumban:</w:t>
        <w:br/>
        <w:t>plazmamembrán az lipid 2ösréteg=&gt;2, mitokondriumot 1 olyasmi membrán,mint a prokariótáké,1 eukarióta tipusú&gt;összesen 4 foszfolipid r</w:t>
        <w:br/>
        <w:t>-mi a transzláció :</w:t>
        <w:br/>
        <w:t>tRNS=&gt;polipeptid</w:t>
        <w:br/>
        <w:t>-2 motorfehérje:</w:t>
        <w:br/>
        <w:t>kinein,dinein,miozin</w:t>
        <w:br/>
        <w:t>-membránproteinek funkciói</w:t>
        <w:br/>
        <w:t>receptor,adhéziós,transzport,marker..</w:t>
        <w:br/>
        <w:t>-purin bázisok</w:t>
        <w:br/>
        <w:t>adenin,guanin</w:t>
        <w:br/>
        <w:t>-hány membrán van a smagon/lizoszómán/riboszómán</w:t>
        <w:br/>
        <w:t>1,1,0sztem</w:t>
        <w:br/>
        <w:t>-operon milyen vegyületből áll?</w:t>
        <w:br/>
        <w:t>DNS,sztem</w:t>
        <w:br/>
        <w:t xml:space="preserve">-A mikrofilamentum motorfehérjéje? </w:t>
        <w:br/>
        <w:t>miozin</w:t>
        <w:br/>
        <w:t>-Hol van fehérjeszintézis?</w:t>
        <w:br/>
        <w:t>riboszómákon</w:t>
        <w:br/>
        <w:t xml:space="preserve">-proarióta, eukarióta feh. szintézis milyen As-val kezdődik? </w:t>
        <w:br/>
        <w:t>metionin</w:t>
        <w:br/>
        <w:t xml:space="preserve">-Hány mikrotubulusból áll a bazális test? </w:t>
        <w:br/>
        <w:t>9X2+2</w:t>
        <w:br/>
        <w:t>-A DNS információtárolásának legalább 2 jellemzője (univerzális, degenerált)</w:t>
        <w:br/>
        <w:t>univerzális azt jelenti minden élölénynél ua kód uazt az aminosavat jelenti,degenerált,mert uazt az aminosavat többtriplet is kódolja(64 kód van a 20 aminosavra)</w:t>
        <w:br/>
        <w:t>-mi a hsp (csaperonok) feladata?</w:t>
        <w:br/>
        <w:t>a fehérjék helyes 3lagos szerkezetének kialakításában segédkező fehérjemolekulák</w:t>
        <w:br/>
        <w:t>-hány membrán határolja: peroxiszóma, mitokondrium, sejtmagvacska?</w:t>
        <w:br/>
        <w:t>1,2,1</w:t>
        <w:br/>
        <w:t>-Mi a fő különbség az egyszerű diffúzió és a facilitált között?</w:t>
        <w:br/>
        <w:t>facilitáltnál karier molekula viszi az adott anyagot a koncentráció grádiens irányában.</w:t>
        <w:br/>
        <w:t>-Mi a kromatin?</w:t>
        <w:br/>
        <w:t xml:space="preserve">maganyag </w:t>
        <w:br/>
        <w:t>-mi a közös a G fehérjékben</w:t>
        <w:br/>
        <w:t>GTP-áz aktivitás</w:t>
        <w:br/>
        <w:t>-mi az enhancer</w:t>
        <w:br/>
        <w:t>olyan szekvencia amely egy adott gén átírását felerősíti</w:t>
        <w:br/>
        <w:t>-mi a feladatuk a fehérjét nem kódoló kodonoknak.(stop kodonok</w:t>
        <w:br/>
        <w:t>stop=&gt;fehérjeszitézis vége</w:t>
        <w:br/>
        <w:t>-csilló, ostor miből áll:</w:t>
        <w:br/>
        <w:t>9X2+2 mikrotubulus</w:t>
        <w:br/>
        <w:t>-mi a transzkripció</w:t>
        <w:br/>
        <w:t>DNS=&gt;mRNS átírás</w:t>
        <w:br/>
        <w:t>mik a hisztonok, hol található cirkuláris D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3:28:00Z</dcterms:created>
  <dc:creator>Turi Imre</dc:creator>
  <dc:description/>
  <cp:keywords/>
  <dc:language>en-US</dc:language>
  <cp:lastModifiedBy>Turi Imre</cp:lastModifiedBy>
  <dcterms:modified xsi:type="dcterms:W3CDTF">2006-12-07T21:23:00Z</dcterms:modified>
  <cp:revision>4</cp:revision>
  <dc:subject/>
  <dc:title>Bocs, hogy ezzel terhelem a topikot, de nincs több időm:)</dc:title>
</cp:coreProperties>
</file>